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s Paars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7868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/>
      </w:pPr>
      <w:r>
        <w:rPr>
          <w:sz w:val="32"/>
          <w:szCs w:val="32"/>
        </w:rPr>
        <w:t>Dit gaan we maken en daar hebben we voor nodig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terialen alles is van mijzelf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4 </w:t>
      </w:r>
      <w:r>
        <w:rPr>
          <w:sz w:val="32"/>
          <w:szCs w:val="32"/>
        </w:rPr>
        <w:t>T</w:t>
      </w:r>
      <w:r>
        <w:rPr>
          <w:sz w:val="32"/>
          <w:szCs w:val="32"/>
        </w:rPr>
        <w:t>ubes</w:t>
      </w:r>
    </w:p>
    <w:p>
      <w:pPr>
        <w:pStyle w:val="Standard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K</w:t>
      </w:r>
      <w:r>
        <w:rPr>
          <w:sz w:val="32"/>
          <w:szCs w:val="32"/>
        </w:rPr>
        <w:t>leuren staaltj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sk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~~~~~~~~~~~~~~~~~~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Installeer je filters indien dit nodig i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an kunnen we nu beginn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el plezier met de le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~~~~~~~~~~~~~~~~~~~~~~~~~~~~~~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Bestand nieuwe afbeeld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900/70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je voorgron</w:t>
      </w:r>
      <w:r>
        <w:rPr>
          <w:sz w:val="32"/>
          <w:szCs w:val="32"/>
        </w:rPr>
        <w:t>d</w:t>
      </w:r>
      <w:r>
        <w:rPr>
          <w:sz w:val="32"/>
          <w:szCs w:val="32"/>
        </w:rPr>
        <w:t xml:space="preserve"> op kleur 1 achtergrond op kleur 2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ul deze laag met je donker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laag vullen met je licht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uwe masker laag uitafbeelding en zoek masker mapale 4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gen samenvoegen groep samenvoegen </w:t>
      </w:r>
      <w:bookmarkStart w:id="0" w:name="_Hlk130328186"/>
      <w:r>
        <w:rPr>
          <w:sz w:val="32"/>
          <w:szCs w:val="32"/>
        </w:rPr>
        <w:t>zet deze laag op 75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ctiveer de onderste laag dupliceer deze en zet die onderste op slot met het oogj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e masker laag en een donkere achtergrond 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nderste laag weer open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afbeelding effecten naadloze herhaling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ilter MuRa Meister Perspertive Tiling zet de hoogte op 12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e rest staat goe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 en nog een keer met V-H -5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17650" cy="144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  <w:bookmarkEnd w:id="0"/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afbeelding 6 kopieer en plak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eer de twee donkere vlakken met je toverstaf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ul deze laag met wit open je mask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echtsom ro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masker laag en zoek masker mapale 4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amenvoegen groep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s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eze laag op 75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mlaag samenvoegen en duplic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chikken om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e twee lagen om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ef er dezelfde slagschaduw aan als eerd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ctiveer de onderst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textuur effecten textu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zoek je textuur op met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f een textuur die jij mooi vind</w:t>
      </w:r>
      <w:r>
        <w:rPr>
          <w:sz w:val="32"/>
          <w:szCs w:val="32"/>
        </w:rPr>
        <w:t>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22645" cy="220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Bovenste laag actief neem je tube paarse lady plakken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met 85 procent alle lagen niet aan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ruk op de K van je toetsen bo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ruk op de M van je toetsen bo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P</w:t>
      </w:r>
      <w:r>
        <w:rPr>
          <w:sz w:val="32"/>
          <w:szCs w:val="32"/>
        </w:rPr>
        <w:t>ositie X 256</w:t>
      </w:r>
      <w:r>
        <w:rPr>
          <w:sz w:val="32"/>
          <w:szCs w:val="32"/>
        </w:rPr>
        <w:t>,0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ositie Y </w:t>
      </w:r>
      <w:r>
        <w:rPr>
          <w:sz w:val="32"/>
          <w:szCs w:val="32"/>
        </w:rPr>
        <w:t>116,0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je tube 8 en plak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</w:t>
      </w:r>
      <w:r>
        <w:rPr>
          <w:sz w:val="32"/>
          <w:szCs w:val="32"/>
        </w:rPr>
        <w:t>chuif die helemaal naar bov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</w:t>
      </w:r>
      <w:r>
        <w:rPr>
          <w:sz w:val="32"/>
          <w:szCs w:val="32"/>
        </w:rPr>
        <w:t>bjecten uitlijnen bov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bjecten uitlijnen horizontaal uitlijn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</w:t>
      </w:r>
    </w:p>
    <w:p>
      <w:pPr>
        <w:pStyle w:val="Standard"/>
        <w:jc w:val="center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>electie zweven selectie niet zweven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>agen nieuwe laag en vul die met wi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</w:t>
      </w:r>
      <w:r>
        <w:rPr>
          <w:sz w:val="32"/>
          <w:szCs w:val="32"/>
        </w:rPr>
        <w:t>agen nieuwe masker laag zoek je rechtsom gedraaide masker</w:t>
      </w:r>
    </w:p>
    <w:p>
      <w:pPr>
        <w:pStyle w:val="Standard"/>
        <w:jc w:val="center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>agen samenvoegen groep samenvoegen zet ook deze laag op75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</w:t>
      </w:r>
      <w:r>
        <w:rPr>
          <w:sz w:val="32"/>
          <w:szCs w:val="32"/>
        </w:rPr>
        <w:t>agen samenvoegen omlaag samenvoegen</w:t>
      </w:r>
    </w:p>
    <w:p>
      <w:pPr>
        <w:pStyle w:val="Standard"/>
        <w:jc w:val="center"/>
        <w:rPr/>
      </w:pPr>
      <w:r>
        <w:rPr>
          <w:sz w:val="32"/>
          <w:szCs w:val="32"/>
        </w:rPr>
        <w:t>G</w:t>
      </w:r>
      <w:r>
        <w:rPr>
          <w:sz w:val="32"/>
          <w:szCs w:val="32"/>
        </w:rPr>
        <w:t>eef ook hier dezelfde slagschaduw aa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de tube van de bloemen plak als een nieuwe afbeeld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ie aan de linkerkant dupliceer en spiegel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laag zet je naam of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pixels donk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lich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donk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e les is klaar opslaan als een JPE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opelijk tot ziens en 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</w:t>
      </w:r>
      <w:r>
        <w:rPr>
          <w:sz w:val="32"/>
          <w:szCs w:val="32"/>
        </w:rPr>
        <w:t>roetjes van mapal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Bijschrift">
    <w:name w:val="Bijschrift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2:08:00Z</dcterms:created>
  <dc:creator>Gebruiker</dc:creator>
  <dc:description/>
  <cp:keywords/>
  <dc:language>en-US</dc:language>
  <cp:lastModifiedBy>Annie</cp:lastModifiedBy>
  <dcterms:modified xsi:type="dcterms:W3CDTF">2023-09-17T22:08:00Z</dcterms:modified>
  <cp:revision>2</cp:revision>
  <dc:subject/>
  <dc:title/>
</cp:coreProperties>
</file>